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HG創英角ﾎﾟｯﾌﾟ体" w:hAnsi="HG創英角ﾎﾟｯﾌﾟ体" w:eastAsia="HG創英角ﾎﾟｯﾌﾟ体" w:cs="YOzFontNP97"/>
          <w:sz w:val="20"/>
        </w:rPr>
      </w:pPr>
      <w:r>
        <w:rPr>
          <w:rFonts w:ascii="Comic Sans MS" w:hAnsi="Comic Sans MS" w:cs="Comic Sans MS"/>
          <w:sz w:val="44"/>
        </w:rPr>
        <w:t>＜</w:t>
      </w:r>
      <w:r>
        <w:rPr>
          <w:rFonts w:cs="Comic Sans MS" w:ascii="Comic Sans MS" w:hAnsi="Comic Sans MS"/>
          <w:sz w:val="44"/>
        </w:rPr>
        <w:t>Unit 3</w:t>
      </w:r>
      <w:r>
        <w:rPr>
          <w:rFonts w:ascii="Comic Sans MS" w:hAnsi="Comic Sans MS" w:cs="Comic Sans MS"/>
          <w:sz w:val="44"/>
        </w:rPr>
        <w:t>＞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ascii="HG創英角ﾎﾟｯﾌﾟ体" w:hAnsi="HG創英角ﾎﾟｯﾌﾟ体" w:cs="YOzFontNP97" w:eastAsia="HG創英角ﾎﾟｯﾌﾟ体"/>
          <w:sz w:val="24"/>
        </w:rPr>
        <w:t>私の好きなこと</w:t>
      </w:r>
      <w:r>
        <w:rPr>
          <w:rFonts w:ascii="HG創英角ﾎﾟｯﾌﾟ体" w:hAnsi="HG創英角ﾎﾟｯﾌﾟ体" w:cs="YOzFontNP97" w:eastAsia="HG創英角ﾎﾟｯﾌﾟ体"/>
        </w:rPr>
        <w:t>　</w:t>
      </w:r>
      <w:r>
        <w:rPr>
          <w:rFonts w:ascii="HG創英角ﾎﾟｯﾌﾟ体" w:hAnsi="HG創英角ﾎﾟｯﾌﾟ体" w:cs="YOzFontNP97" w:eastAsia="HG創英角ﾎﾟｯﾌﾟ体"/>
          <w:sz w:val="20"/>
        </w:rPr>
        <w:t>目標：□①人の好きなことなどについて聞き取ることができる。</w:t>
      </w:r>
    </w:p>
    <w:p>
      <w:pPr>
        <w:pStyle w:val="Normal"/>
        <w:snapToGrid w:val="false"/>
        <w:ind w:firstLine="4830"/>
        <w:rPr>
          <w:rFonts w:ascii="HG創英角ﾎﾟｯﾌﾟ体" w:hAnsi="HG創英角ﾎﾟｯﾌﾟ体" w:eastAsia="HG創英角ﾎﾟｯﾌﾟ体" w:cs="YOzFontNP97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525</wp:posOffset>
                </wp:positionH>
                <wp:positionV relativeFrom="paragraph">
                  <wp:posOffset>48895</wp:posOffset>
                </wp:positionV>
                <wp:extent cx="2558415" cy="362585"/>
                <wp:effectExtent l="13335" t="13335" r="13335" b="12700"/>
                <wp:wrapNone/>
                <wp:docPr id="1" name="角丸四角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3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vertAlign w:val="superscript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2"/>
                                <w:rFonts w:ascii="Comic Sans MS" w:hAnsi="Comic Sans MS" w:eastAsia="HGP創英角ﾎﾟｯﾌﾟ体" w:cs="Comic Sans MS"/>
                                <w:color w:val="auto"/>
                                <w:lang w:val="en-US" w:eastAsia="ja-JP" w:bidi="ar-SA"/>
                              </w:rPr>
                              <w:t xml:space="preserve"> Listening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＜大枠をとらえる＞</w:t>
                            </w:r>
                          </w:p>
                        </w:txbxContent>
                      </wps:txbx>
                      <wps:bodyPr t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1" fillcolor="white" stroked="t" o:allowincell="f" style="position:absolute;margin-left:-0.75pt;margin-top:3.85pt;width:201.4pt;height:28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1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vertAlign w:val="superscript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>st</w:t>
                      </w:r>
                      <w:r>
                        <w:rPr>
                          <w:sz w:val="28"/>
                          <w:b/>
                          <w:kern w:val="2"/>
                          <w:szCs w:val="22"/>
                          <w:rFonts w:ascii="Comic Sans MS" w:hAnsi="Comic Sans MS" w:eastAsia="HGP創英角ﾎﾟｯﾌﾟ体" w:cs="Comic Sans MS"/>
                          <w:color w:val="auto"/>
                          <w:lang w:val="en-US" w:eastAsia="ja-JP" w:bidi="ar-SA"/>
                        </w:rPr>
                        <w:t xml:space="preserve"> Listening</w:t>
                      </w:r>
                      <w:r>
                        <w:rPr>
                          <w:kern w:val="2"/>
                          <w:szCs w:val="22"/>
                          <w:sz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＜大枠をとらえる＞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eastAsia="HG創英角ﾎﾟｯﾌﾟ体" w:cs="HG創英角ﾎﾟｯﾌﾟ体" w:ascii="HG創英角ﾎﾟｯﾌﾟ体" w:hAnsi="HG創英角ﾎﾟｯﾌﾟ体"/>
          <w:sz w:val="20"/>
        </w:rPr>
        <w:t>□②</w:t>
      </w:r>
      <w:r>
        <w:rPr>
          <w:rFonts w:ascii="HG創英角ﾎﾟｯﾌﾟ体" w:hAnsi="HG創英角ﾎﾟｯﾌﾟ体" w:cs="YOzFontNP97" w:eastAsia="HG創英角ﾎﾟｯﾌﾟ体"/>
          <w:sz w:val="20"/>
        </w:rPr>
        <w:t xml:space="preserve">自分の好きなことについて話すことができる。         </w:t>
      </w:r>
      <w:r>
        <w:rPr>
          <w:rFonts w:eastAsia="HG創英角ﾎﾟｯﾌﾟ体" w:cs="YOzFontNP97" w:ascii="HG創英角ﾎﾟｯﾌﾟ体" w:hAnsi="HG創英角ﾎﾟｯﾌﾟ体"/>
          <w:sz w:val="20"/>
        </w:rPr>
        <w:t>class</w:t>
      </w:r>
      <w:r>
        <w:rPr>
          <w:rFonts w:eastAsia="HG創英角ﾎﾟｯﾌﾟ体" w:cs="YOzFontNP97" w:ascii="HG創英角ﾎﾟｯﾌﾟ体" w:hAnsi="HG創英角ﾎﾟｯﾌﾟ体"/>
          <w:sz w:val="20"/>
        </w:rPr>
        <w:t>:</w:t>
      </w:r>
      <w:r>
        <w:rPr>
          <w:rFonts w:eastAsia="HG創英角ﾎﾟｯﾌﾟ体" w:cs="YOzFontNP97" w:ascii="HG創英角ﾎﾟｯﾌﾟ体" w:hAnsi="HG創英角ﾎﾟｯﾌﾟ体"/>
          <w:sz w:val="20"/>
          <w:u w:val="single"/>
        </w:rPr>
        <w:t xml:space="preserve">    </w:t>
      </w:r>
      <w:r>
        <w:rPr>
          <w:rFonts w:eastAsia="HG創英角ﾎﾟｯﾌﾟ体" w:cs="YOzFontNP97" w:ascii="HG創英角ﾎﾟｯﾌﾟ体" w:hAnsi="HG創英角ﾎﾟｯﾌﾟ体"/>
          <w:sz w:val="20"/>
        </w:rPr>
        <w:t xml:space="preserve"> no:</w:t>
      </w:r>
      <w:r>
        <w:rPr>
          <w:rFonts w:eastAsia="HG創英角ﾎﾟｯﾌﾟ体" w:cs="YOzFontNP97" w:ascii="HG創英角ﾎﾟｯﾌﾟ体" w:hAnsi="HG創英角ﾎﾟｯﾌﾟ体"/>
          <w:sz w:val="20"/>
          <w:u w:val="single"/>
        </w:rPr>
        <w:t xml:space="preserve">    </w:t>
      </w:r>
      <w:r>
        <w:rPr>
          <w:rFonts w:eastAsia="HG創英角ﾎﾟｯﾌﾟ体" w:cs="YOzFontNP97" w:ascii="HG創英角ﾎﾟｯﾌﾟ体" w:hAnsi="HG創英角ﾎﾟｯﾌﾟ体"/>
          <w:sz w:val="20"/>
        </w:rPr>
        <w:t xml:space="preserve"> name:</w:t>
      </w:r>
      <w:r>
        <w:rPr>
          <w:rFonts w:eastAsia="HG創英角ﾎﾟｯﾌﾟ体" w:cs="YOzFontNP97" w:ascii="HG創英角ﾎﾟｯﾌﾟ体" w:hAnsi="HG創英角ﾎﾟｯﾌﾟ体"/>
          <w:sz w:val="20"/>
          <w:u w:val="single"/>
        </w:rPr>
        <w:t xml:space="preserve">                            </w:t>
      </w:r>
    </w:p>
    <w:p>
      <w:pPr>
        <w:pStyle w:val="Normal"/>
        <w:snapToGrid w:val="false"/>
        <w:ind w:firstLine="4800"/>
        <w:rPr>
          <w:rFonts w:ascii="HG創英角ﾎﾟｯﾌﾟ体" w:hAnsi="HG創英角ﾎﾟｯﾌﾟ体" w:eastAsia="HG創英角ﾎﾟｯﾌﾟ体" w:cs="YOzFontNP97"/>
          <w:sz w:val="20"/>
          <w:u w:val="single"/>
        </w:rPr>
      </w:pPr>
      <w:r>
        <w:rPr>
          <w:rFonts w:eastAsia="HG創英角ﾎﾟｯﾌﾟ体" w:cs="HG創英角ﾎﾟｯﾌﾟ体" w:ascii="HG創英角ﾎﾟｯﾌﾟ体" w:hAnsi="HG創英角ﾎﾟｯﾌﾟ体"/>
          <w:sz w:val="20"/>
        </w:rPr>
        <w:t>□③</w:t>
      </w:r>
      <w:r>
        <w:rPr>
          <w:rFonts w:ascii="HG創英角ﾎﾟｯﾌﾟ体" w:hAnsi="HG創英角ﾎﾟｯﾌﾟ体" w:cs="YOzFontNP97" w:eastAsia="HG創英角ﾎﾟｯﾌﾟ体"/>
          <w:sz w:val="20"/>
        </w:rPr>
        <w:t>相手の好きなことについてたずねることができる。　　　　　</w:t>
      </w:r>
    </w:p>
    <w:p>
      <w:pPr>
        <w:sectPr>
          <w:type w:val="nextPage"/>
          <w:pgSz w:orient="landscape" w:w="16838" w:h="11906"/>
          <w:pgMar w:left="720" w:right="720" w:gutter="0" w:header="0" w:top="284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Comic Sans MS" w:hAnsi="Comic Sans MS" w:eastAsia="HG創英角ﾎﾟｯﾌﾟ体" w:cs="Comic Sans MS"/>
          <w:sz w:val="20"/>
          <w:u w:val="single"/>
        </w:rPr>
      </w:pPr>
      <w:r>
        <w:rPr>
          <w:rFonts w:eastAsia="HG創英角ﾎﾟｯﾌﾟ体" w:cs="Comic Sans MS" w:ascii="Comic Sans MS" w:hAnsi="Comic Sans MS"/>
          <w:sz w:val="20"/>
          <w:u w:val="single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YOzFontNP97"/>
          <w:sz w:val="18"/>
        </w:rPr>
      </w:pPr>
      <w:r>
        <w:rPr>
          <w:rFonts w:eastAsia="Comic Sans MS" w:cs="Comic Sans MS" w:ascii="Comic Sans MS" w:hAnsi="Comic Sans MS"/>
          <w:bdr w:val="single" w:sz="4" w:space="0" w:color="000000"/>
        </w:rPr>
        <w:t xml:space="preserve"> </w:t>
      </w:r>
      <w:r>
        <w:rPr>
          <w:rFonts w:eastAsia="HG創英角ﾎﾟｯﾌﾟ体" w:cs="Comic Sans MS" w:ascii="Comic Sans MS" w:hAnsi="Comic Sans MS"/>
          <w:bdr w:val="single" w:sz="4" w:space="0" w:color="000000"/>
        </w:rPr>
        <w:t xml:space="preserve">Part 1 </w:t>
      </w:r>
      <w:r>
        <w:rPr>
          <w:rFonts w:eastAsia="HG創英角ﾎﾟｯﾌﾟ体" w:cs="Comic Sans MS" w:ascii="Comic Sans MS" w:hAnsi="Comic Sans MS"/>
        </w:rPr>
        <w:t xml:space="preserve"> </w:t>
      </w:r>
      <w:r>
        <w:rPr>
          <w:rFonts w:ascii="HG丸ｺﾞｼｯｸM-PRO" w:hAnsi="HG丸ｺﾞｼｯｸM-PRO" w:cs="YOzFontNP97" w:eastAsia="HG丸ｺﾞｼｯｸM-PRO"/>
          <w:sz w:val="18"/>
        </w:rPr>
        <w:t>転校生のディーパが自己紹介をします</w: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sz w:val="18"/>
        </w:rPr>
      </w:pPr>
      <w:r>
        <w:rPr>
          <w:rFonts w:eastAsia="HG創英角ﾎﾟｯﾌﾟ体" w:cs="Comic Sans MS" w:ascii="Comic Sans MS" w:hAnsi="Comic Sans MS"/>
          <w:sz w:val="18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065</wp:posOffset>
                </wp:positionH>
                <wp:positionV relativeFrom="paragraph">
                  <wp:posOffset>635</wp:posOffset>
                </wp:positionV>
                <wp:extent cx="1204595" cy="726440"/>
                <wp:effectExtent l="232410" t="3175" r="3810" b="3175"/>
                <wp:wrapNone/>
                <wp:docPr id="2" name="円形吹き出し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726480"/>
                        </a:xfrm>
                        <a:prstGeom prst="wedgeEllipseCallout">
                          <a:avLst>
                            <a:gd name="adj1" fmla="val -68083"/>
                            <a:gd name="adj2" fmla="val 3199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omic Sans MS" w:hAnsi="Comic Sans MS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I’m Deepa Mitra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円形吹き出し 4" stroked="t" o:allowincell="f" style="position:absolute;margin-left:130.95pt;margin-top:0pt;width:94.8pt;height:57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omic Sans MS" w:hAnsi="Comic Sans MS" w:eastAsia="ＭＳ 明朝;MS Mincho" w:cs="Times New Roman"/>
                          <w:color w:val="000000"/>
                          <w:lang w:val="en-US" w:eastAsia="ja-JP" w:bidi="ar-SA"/>
                        </w:rPr>
                        <w:t>I’m Deepa Mitra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1485900" cy="672465"/>
                <wp:effectExtent l="12700" t="13335" r="13335" b="12700"/>
                <wp:wrapNone/>
                <wp:docPr id="3" name="角丸四角形 7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ディーパ自己紹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88" fillcolor="#ff7c80" stroked="t" o:allowincell="f" style="position:absolute;margin-left:-0.75pt;margin-top:4.25pt;width:116.9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ディーパ自己紹介</w:t>
                      </w:r>
                    </w:p>
                  </w:txbxContent>
                </v:textbox>
                <v:fill o:detectmouseclick="t" type="solid" color2="#00837f"/>
                <v:stroke color="black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860</wp:posOffset>
                </wp:positionH>
                <wp:positionV relativeFrom="paragraph">
                  <wp:posOffset>96520</wp:posOffset>
                </wp:positionV>
                <wp:extent cx="153670" cy="167640"/>
                <wp:effectExtent l="10795" t="5080" r="1143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67760"/>
                        </a:xfrm>
                        <a:prstGeom prst="downArrow">
                          <a:avLst>
                            <a:gd name="adj1" fmla="val 45324"/>
                            <a:gd name="adj2" fmla="val 58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1.8pt;margin-top:7.6pt;width:12.05pt;height:1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0405</wp:posOffset>
                </wp:positionH>
                <wp:positionV relativeFrom="paragraph">
                  <wp:posOffset>36830</wp:posOffset>
                </wp:positionV>
                <wp:extent cx="1574165" cy="938530"/>
                <wp:effectExtent l="3810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938520"/>
                        </a:xfrm>
                        <a:prstGeom prst="roundRect">
                          <a:avLst>
                            <a:gd name="adj" fmla="val 1258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15pt;margin-top:2.9pt;width:123.9pt;height:73.8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1542415</wp:posOffset>
                </wp:positionV>
                <wp:extent cx="1574165" cy="938530"/>
                <wp:effectExtent l="3810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938520"/>
                        </a:xfrm>
                        <a:prstGeom prst="roundRect">
                          <a:avLst>
                            <a:gd name="adj" fmla="val 1258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15pt;margin-top:121.45pt;width:123.9pt;height:73.8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0405</wp:posOffset>
                </wp:positionH>
                <wp:positionV relativeFrom="paragraph">
                  <wp:posOffset>3025775</wp:posOffset>
                </wp:positionV>
                <wp:extent cx="1574165" cy="938530"/>
                <wp:effectExtent l="3810" t="317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938520"/>
                        </a:xfrm>
                        <a:prstGeom prst="roundRect">
                          <a:avLst>
                            <a:gd name="adj" fmla="val 1258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15pt;margin-top:238.25pt;width:123.9pt;height:73.8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9860</wp:posOffset>
                </wp:positionH>
                <wp:positionV relativeFrom="paragraph">
                  <wp:posOffset>92075</wp:posOffset>
                </wp:positionV>
                <wp:extent cx="153670" cy="167640"/>
                <wp:effectExtent l="10795" t="5080" r="1143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67760"/>
                        </a:xfrm>
                        <a:prstGeom prst="downArrow">
                          <a:avLst>
                            <a:gd name="adj1" fmla="val 45324"/>
                            <a:gd name="adj2" fmla="val 58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pt;margin-top:7.25pt;width:12.05pt;height:1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9860</wp:posOffset>
                </wp:positionH>
                <wp:positionV relativeFrom="paragraph">
                  <wp:posOffset>97155</wp:posOffset>
                </wp:positionV>
                <wp:extent cx="153670" cy="167640"/>
                <wp:effectExtent l="10795" t="5080" r="1143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67760"/>
                        </a:xfrm>
                        <a:prstGeom prst="downArrow">
                          <a:avLst>
                            <a:gd name="adj1" fmla="val 45324"/>
                            <a:gd name="adj2" fmla="val 58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pt;margin-top:7.65pt;width:12.05pt;height:1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8815</wp:posOffset>
                </wp:positionH>
                <wp:positionV relativeFrom="paragraph">
                  <wp:posOffset>4857750</wp:posOffset>
                </wp:positionV>
                <wp:extent cx="1533525" cy="904875"/>
                <wp:effectExtent l="13970" t="13335" r="12700" b="12700"/>
                <wp:wrapNone/>
                <wp:docPr id="10" name="角丸四角形 7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咲と柔道黒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3" fillcolor="#4f81bd" stroked="t" o:allowincell="f" style="position:absolute;margin-left:53.45pt;margin-top:382.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咲と柔道黒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</wp:posOffset>
                </wp:positionH>
                <wp:positionV relativeFrom="paragraph">
                  <wp:posOffset>80645</wp:posOffset>
                </wp:positionV>
                <wp:extent cx="3143250" cy="495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HG丸ｺﾞｼｯｸM-PRO" w:hAnsi="HG丸ｺﾞｼｯｸM-PRO" w:eastAsia="HG丸ｺﾞｼｯｸM-PRO" w:cs="YOzFontNP97"/>
                                <w:color w:val="auto"/>
                                <w:lang w:val="en-US" w:eastAsia="ja-JP" w:bidi="ar-SA"/>
                              </w:rPr>
                              <w:t>他に(詳しく)わかったこと：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5pt;margin-top:6.35pt;width:247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HG丸ｺﾞｼｯｸM-PRO" w:hAnsi="HG丸ｺﾞｼｯｸM-PRO" w:eastAsia="HG丸ｺﾞｼｯｸM-PRO" w:cs="YOzFontNP97"/>
                          <w:color w:val="auto"/>
                          <w:lang w:val="en-US" w:eastAsia="ja-JP" w:bidi="ar-SA"/>
                        </w:rPr>
                        <w:t>他に(詳しく)わかったこと：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22110</wp:posOffset>
                </wp:positionH>
                <wp:positionV relativeFrom="paragraph">
                  <wp:posOffset>80645</wp:posOffset>
                </wp:positionV>
                <wp:extent cx="3143250" cy="495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HG丸ｺﾞｼｯｸM-PRO" w:hAnsi="HG丸ｺﾞｼｯｸM-PRO" w:eastAsia="HG丸ｺﾞｼｯｸM-PRO" w:cs="YOzFontNP97"/>
                                <w:color w:val="auto"/>
                                <w:lang w:val="en-US" w:eastAsia="ja-JP" w:bidi="ar-SA"/>
                              </w:rPr>
                              <w:t>他に(詳しく)わかったこと：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9.3pt;margin-top:6.35pt;width:247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HG丸ｺﾞｼｯｸM-PRO" w:hAnsi="HG丸ｺﾞｼｯｸM-PRO" w:eastAsia="HG丸ｺﾞｼｯｸM-PRO" w:cs="YOzFontNP97"/>
                          <w:color w:val="auto"/>
                          <w:lang w:val="en-US" w:eastAsia="ja-JP" w:bidi="ar-SA"/>
                        </w:rPr>
                        <w:t>他に(詳しく)わかったこと：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33020</wp:posOffset>
                </wp:positionV>
                <wp:extent cx="1270" cy="61880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8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2.6pt;width:0.05pt;height:487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dr w:val="single" w:sz="4" w:space="0" w:color="000000"/>
        </w:rPr>
        <w:t xml:space="preserve"> </w:t>
      </w:r>
      <w:r>
        <w:rPr>
          <w:rFonts w:eastAsia="HG創英角ﾎﾟｯﾌﾟ体" w:cs="Comic Sans MS" w:ascii="Comic Sans MS" w:hAnsi="Comic Sans MS"/>
          <w:bdr w:val="single" w:sz="4" w:space="0" w:color="000000"/>
        </w:rPr>
        <w:t xml:space="preserve">Part 2 </w:t>
      </w:r>
      <w:r>
        <w:rPr>
          <w:rFonts w:eastAsia="HG創英角ﾎﾟｯﾌﾟ体" w:cs="Comic Sans MS" w:ascii="Comic Sans MS" w:hAnsi="Comic Sans MS"/>
        </w:rPr>
        <w:t xml:space="preserve"> </w:t>
      </w:r>
      <w:r>
        <w:rPr>
          <w:rFonts w:ascii="HG丸ｺﾞｼｯｸM-PRO" w:hAnsi="HG丸ｺﾞｼｯｸM-PRO" w:cs="YOzFontNP97" w:eastAsia="HG丸ｺﾞｼｯｸM-PRO"/>
          <w:sz w:val="18"/>
        </w:rPr>
        <w:t>授業後にディーパにいろいろな質問をします</w: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sz w:val="18"/>
          <w:lang w:val="en-US" w:eastAsia="en-US"/>
        </w:rPr>
      </w:pPr>
      <w:r>
        <w:rPr>
          <w:rFonts w:eastAsia="HG創英角ﾎﾟｯﾌﾟ体" w:cs="Comic Sans MS" w:ascii="Comic Sans MS" w:hAnsi="Comic Sans MS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</wp:posOffset>
                </wp:positionH>
                <wp:positionV relativeFrom="paragraph">
                  <wp:posOffset>116205</wp:posOffset>
                </wp:positionV>
                <wp:extent cx="1981200" cy="1130300"/>
                <wp:effectExtent l="12700" t="12700" r="13335" b="13970"/>
                <wp:wrapNone/>
                <wp:docPr id="14" name="角丸四角形 7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ディーパギターを持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咲が質問してい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88" fillcolor="#ff7c80" stroked="t" o:allowincell="f" style="position:absolute;margin-left:51.3pt;margin-top:9.15pt;width:155.95pt;height:8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ディーパギターを持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咲が質問している</w:t>
                      </w:r>
                    </w:p>
                  </w:txbxContent>
                </v:textbox>
                <v:fill o:detectmouseclick="t" type="solid" color2="#00837f"/>
                <v:stroke color="black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8605</wp:posOffset>
                </wp:positionH>
                <wp:positionV relativeFrom="paragraph">
                  <wp:posOffset>131445</wp:posOffset>
                </wp:positionV>
                <wp:extent cx="153670" cy="167640"/>
                <wp:effectExtent l="10795" t="5080" r="1143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67760"/>
                        </a:xfrm>
                        <a:prstGeom prst="downArrow">
                          <a:avLst>
                            <a:gd name="adj1" fmla="val 45324"/>
                            <a:gd name="adj2" fmla="val 58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15pt;margin-top:10.35pt;width:12.05pt;height:1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8815</wp:posOffset>
                </wp:positionH>
                <wp:positionV relativeFrom="paragraph">
                  <wp:posOffset>4857750</wp:posOffset>
                </wp:positionV>
                <wp:extent cx="1533525" cy="904875"/>
                <wp:effectExtent l="13970" t="13335" r="12700" b="12700"/>
                <wp:wrapNone/>
                <wp:docPr id="16" name="角丸四角形 7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咲と柔道黒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3" fillcolor="#4f81bd" stroked="t" o:allowincell="f" style="position:absolute;margin-left:53.45pt;margin-top:382.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咲と柔道黒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95925</wp:posOffset>
                </wp:positionH>
                <wp:positionV relativeFrom="paragraph">
                  <wp:posOffset>5062855</wp:posOffset>
                </wp:positionV>
                <wp:extent cx="1533525" cy="904875"/>
                <wp:effectExtent l="13335" t="13335" r="12700" b="12700"/>
                <wp:wrapNone/>
                <wp:docPr id="17" name="角丸四角形 7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ディーパ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光太話している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6" fillcolor="#4f81bd" stroked="t" o:allowincell="f" style="position:absolute;margin-left:432.75pt;margin-top:398.6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ディーパ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光太話している。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7095</wp:posOffset>
                </wp:positionH>
                <wp:positionV relativeFrom="paragraph">
                  <wp:posOffset>153670</wp:posOffset>
                </wp:positionV>
                <wp:extent cx="1574165" cy="938530"/>
                <wp:effectExtent l="3810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938520"/>
                        </a:xfrm>
                        <a:prstGeom prst="roundRect">
                          <a:avLst>
                            <a:gd name="adj" fmla="val 1258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85pt;margin-top:12.1pt;width:123.9pt;height:73.8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8945</wp:posOffset>
                </wp:positionH>
                <wp:positionV relativeFrom="paragraph">
                  <wp:posOffset>-1771650</wp:posOffset>
                </wp:positionV>
                <wp:extent cx="1574165" cy="938530"/>
                <wp:effectExtent l="3810" t="3175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938520"/>
                        </a:xfrm>
                        <a:prstGeom prst="roundRect">
                          <a:avLst>
                            <a:gd name="adj" fmla="val 1258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35pt;margin-top:-139.5pt;width:123.9pt;height:73.8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6570</wp:posOffset>
                </wp:positionH>
                <wp:positionV relativeFrom="paragraph">
                  <wp:posOffset>-365760</wp:posOffset>
                </wp:positionV>
                <wp:extent cx="1574165" cy="938530"/>
                <wp:effectExtent l="3810" t="3175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938520"/>
                        </a:xfrm>
                        <a:prstGeom prst="roundRect">
                          <a:avLst>
                            <a:gd name="adj" fmla="val 1258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1pt;margin-top:-28.8pt;width:123.9pt;height:73.8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6570</wp:posOffset>
                </wp:positionH>
                <wp:positionV relativeFrom="paragraph">
                  <wp:posOffset>1092200</wp:posOffset>
                </wp:positionV>
                <wp:extent cx="1574165" cy="938530"/>
                <wp:effectExtent l="3810" t="317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938520"/>
                        </a:xfrm>
                        <a:prstGeom prst="roundRect">
                          <a:avLst>
                            <a:gd name="adj" fmla="val 1258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1pt;margin-top:86pt;width:123.9pt;height:73.8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6570</wp:posOffset>
                </wp:positionH>
                <wp:positionV relativeFrom="paragraph">
                  <wp:posOffset>2468245</wp:posOffset>
                </wp:positionV>
                <wp:extent cx="1574165" cy="938530"/>
                <wp:effectExtent l="3810" t="317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938520"/>
                        </a:xfrm>
                        <a:prstGeom prst="roundRect">
                          <a:avLst>
                            <a:gd name="adj" fmla="val 1258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1pt;margin-top:194.35pt;width:123.9pt;height:73.8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39440</wp:posOffset>
                </wp:positionH>
                <wp:positionV relativeFrom="paragraph">
                  <wp:posOffset>4946015</wp:posOffset>
                </wp:positionV>
                <wp:extent cx="1533525" cy="904875"/>
                <wp:effectExtent l="13335" t="13335" r="12700" b="12700"/>
                <wp:wrapNone/>
                <wp:docPr id="23" name="角丸四角形 7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ディーパ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ピアノに×マー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18"/>
                                <w:rFonts w:eastAsia="ＭＳ 明朝;MS Mincho" w:cs="Times New Roman" w:ascii="Century" w:hAnsi="Century"/>
                                <w:color w:val="FFFFFF"/>
                                <w:lang w:val="en-US" w:eastAsia="ja-JP" w:bidi="ar-SA"/>
                              </w:rPr>
                              <w:t>の反対バージョ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4" fillcolor="#4f81bd" stroked="t" o:allowincell="f" style="position:absolute;margin-left:247.2pt;margin-top:389.4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ディーパ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ピアノに×マー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2"/>
                          <w:sz w:val="18"/>
                          <w:rFonts w:eastAsia="ＭＳ 明朝;MS Mincho" w:cs="Times New Roman" w:ascii="Century" w:hAnsi="Century"/>
                          <w:color w:val="FFFFFF"/>
                          <w:lang w:val="en-US" w:eastAsia="ja-JP" w:bidi="ar-SA"/>
                        </w:rPr>
                        <w:t>の反対バージョン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8605</wp:posOffset>
                </wp:positionH>
                <wp:positionV relativeFrom="paragraph">
                  <wp:posOffset>69215</wp:posOffset>
                </wp:positionV>
                <wp:extent cx="153670" cy="167640"/>
                <wp:effectExtent l="10795" t="5080" r="1143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67760"/>
                        </a:xfrm>
                        <a:prstGeom prst="downArrow">
                          <a:avLst>
                            <a:gd name="adj1" fmla="val 45324"/>
                            <a:gd name="adj2" fmla="val 58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15pt;margin-top:5.45pt;width:12.05pt;height:1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7095</wp:posOffset>
                </wp:positionH>
                <wp:positionV relativeFrom="paragraph">
                  <wp:posOffset>79375</wp:posOffset>
                </wp:positionV>
                <wp:extent cx="1574165" cy="938530"/>
                <wp:effectExtent l="3810" t="317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938520"/>
                        </a:xfrm>
                        <a:prstGeom prst="roundRect">
                          <a:avLst>
                            <a:gd name="adj" fmla="val 1258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85pt;margin-top:6.25pt;width:123.9pt;height:73.8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80645</wp:posOffset>
                </wp:positionV>
                <wp:extent cx="3143250" cy="495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HG丸ｺﾞｼｯｸM-PRO" w:hAnsi="HG丸ｺﾞｼｯｸM-PRO" w:eastAsia="HG丸ｺﾞｼｯｸM-PRO" w:cs="YOzFontNP97"/>
                                <w:color w:val="auto"/>
                                <w:lang w:val="en-US" w:eastAsia="ja-JP" w:bidi="ar-SA"/>
                              </w:rPr>
                              <w:t>他に(詳しく)わかったこと：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6.35pt;width:247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HG丸ｺﾞｼｯｸM-PRO" w:hAnsi="HG丸ｺﾞｼｯｸM-PRO" w:eastAsia="HG丸ｺﾞｼｯｸM-PRO" w:cs="YOzFontNP97"/>
                          <w:color w:val="auto"/>
                          <w:lang w:val="en-US" w:eastAsia="ja-JP" w:bidi="ar-SA"/>
                        </w:rPr>
                        <w:t>他に(詳しく)わかったこと：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33020</wp:posOffset>
                </wp:positionV>
                <wp:extent cx="1270" cy="61880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8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2.6pt;width:0.05pt;height:487.2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dr w:val="single" w:sz="4" w:space="0" w:color="000000"/>
        </w:rPr>
        <w:t xml:space="preserve"> </w:t>
      </w:r>
      <w:r>
        <w:rPr>
          <w:rFonts w:eastAsia="HG創英角ﾎﾟｯﾌﾟ体" w:cs="Comic Sans MS" w:ascii="Comic Sans MS" w:hAnsi="Comic Sans MS"/>
          <w:bdr w:val="single" w:sz="4" w:space="0" w:color="000000"/>
        </w:rPr>
        <w:t xml:space="preserve">Part 3 </w:t>
      </w:r>
      <w:r>
        <w:rPr>
          <w:rFonts w:eastAsia="HG創英角ﾎﾟｯﾌﾟ体" w:cs="Comic Sans MS" w:ascii="Comic Sans MS" w:hAnsi="Comic Sans MS"/>
        </w:rPr>
        <w:t xml:space="preserve"> </w:t>
      </w:r>
      <w:r>
        <w:rPr>
          <w:rFonts w:ascii="HG丸ｺﾞｼｯｸM-PRO" w:hAnsi="HG丸ｺﾞｼｯｸM-PRO" w:cs="YOzFontNP97" w:eastAsia="HG丸ｺﾞｼｯｸM-PRO"/>
          <w:sz w:val="18"/>
        </w:rPr>
        <w:t>他のクラスメイトも会話に加わります</w: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6695</wp:posOffset>
                </wp:positionH>
                <wp:positionV relativeFrom="paragraph">
                  <wp:posOffset>4759325</wp:posOffset>
                </wp:positionV>
                <wp:extent cx="720090" cy="656590"/>
                <wp:effectExtent l="12700" t="12700" r="13335" b="13335"/>
                <wp:wrapNone/>
                <wp:docPr id="28" name="円/楕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56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20" stroked="t" o:allowincell="f" style="position:absolute;margin-left:317.85pt;margin-top:374.75pt;width:56.65pt;height:51.6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2110</wp:posOffset>
                </wp:positionH>
                <wp:positionV relativeFrom="paragraph">
                  <wp:posOffset>55245</wp:posOffset>
                </wp:positionV>
                <wp:extent cx="153670" cy="167640"/>
                <wp:effectExtent l="10795" t="5080" r="1143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67760"/>
                        </a:xfrm>
                        <a:prstGeom prst="downArrow">
                          <a:avLst>
                            <a:gd name="adj1" fmla="val 45324"/>
                            <a:gd name="adj2" fmla="val 58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3pt;margin-top:4.35pt;width:12.05pt;height:1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2110</wp:posOffset>
                </wp:positionH>
                <wp:positionV relativeFrom="paragraph">
                  <wp:posOffset>74295</wp:posOffset>
                </wp:positionV>
                <wp:extent cx="153670" cy="167640"/>
                <wp:effectExtent l="10795" t="5080" r="1143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67760"/>
                        </a:xfrm>
                        <a:prstGeom prst="downArrow">
                          <a:avLst>
                            <a:gd name="adj1" fmla="val 45324"/>
                            <a:gd name="adj2" fmla="val 58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3pt;margin-top:5.85pt;width:12.05pt;height:1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lang w:val="en-US" w:eastAsia="en-US"/>
        </w:rPr>
      </w:pPr>
      <w:r>
        <w:rPr>
          <w:rFonts w:eastAsia="HG創英角ﾎﾟｯﾌﾟ体"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2110</wp:posOffset>
                </wp:positionH>
                <wp:positionV relativeFrom="paragraph">
                  <wp:posOffset>22225</wp:posOffset>
                </wp:positionV>
                <wp:extent cx="153670" cy="167640"/>
                <wp:effectExtent l="10795" t="5080" r="1143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67760"/>
                        </a:xfrm>
                        <a:prstGeom prst="downArrow">
                          <a:avLst>
                            <a:gd name="adj1" fmla="val 45324"/>
                            <a:gd name="adj2" fmla="val 589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3pt;margin-top:1.75pt;width:12.05pt;height:1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</w:rPr>
      </w:pPr>
      <w:r>
        <w:rPr>
          <w:rFonts w:eastAsia="HG創英角ﾎﾟｯﾌﾟ体" w:cs="Comic Sans MS" w:ascii="Comic Sans MS" w:hAnsi="Comic Sans MS"/>
        </w:rPr>
      </w:r>
    </w:p>
    <w:p>
      <w:pPr>
        <w:pStyle w:val="Normal"/>
        <w:snapToGrid w:val="false"/>
        <w:rPr>
          <w:rFonts w:ascii="Comic Sans MS" w:hAnsi="Comic Sans MS" w:eastAsia="HG創英角ﾎﾟｯﾌﾟ体" w:cs="Comic Sans MS"/>
          <w:spacing w:val="-4"/>
          <w:lang w:val="en-US" w:eastAsia="en-US"/>
        </w:rPr>
      </w:pPr>
      <w:r>
        <w:rPr>
          <w:rFonts w:eastAsia="HG創英角ﾎﾟｯﾌﾟ体" w:cs="Comic Sans MS" w:ascii="Comic Sans MS" w:hAnsi="Comic Sans MS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7150</wp:posOffset>
                </wp:positionH>
                <wp:positionV relativeFrom="paragraph">
                  <wp:posOffset>5268595</wp:posOffset>
                </wp:positionV>
                <wp:extent cx="1533525" cy="904875"/>
                <wp:effectExtent l="13335" t="13970" r="12700" b="12700"/>
                <wp:wrapNone/>
                <wp:docPr id="32" name="角丸四角形 7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ディーパ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光太話している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6" fillcolor="#4f81bd" stroked="t" o:allowincell="f" style="position:absolute;margin-left:404.5pt;margin-top:414.8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ディーパ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光太話している。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91425</wp:posOffset>
                </wp:positionH>
                <wp:positionV relativeFrom="paragraph">
                  <wp:posOffset>1800860</wp:posOffset>
                </wp:positionV>
                <wp:extent cx="1885950" cy="1776095"/>
                <wp:effectExtent l="489585" t="5715" r="632714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776240"/>
                        </a:xfrm>
                        <a:prstGeom prst="wedgeRoundRectCallout">
                          <a:avLst>
                            <a:gd name="adj1" fmla="val -75185"/>
                            <a:gd name="adj2" fmla="val 44527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lang w:val="en-US" w:eastAsia="ja-JP" w:bidi="ar-SA"/>
                              </w:rPr>
                              <w:t>紛らわしいものも混ぜているので，ある程度要点を把握しなければ正しい方を選べない。つまり，上のワークシートに貼る絵カード（情報が正しいもの）と貼らない絵カード（情報が似通っているが正しくないもの）がある。</w:t>
                            </w:r>
                          </w:p>
                        </w:txbxContent>
                      </wps:txbx>
                      <wps:bodyPr lIns="74160" rIns="74160" tIns="27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597.75pt;margin-top:141.8pt;width:148.45pt;height:13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FFFF"/>
                          <w:lang w:val="en-US" w:eastAsia="ja-JP" w:bidi="ar-SA"/>
                        </w:rPr>
                        <w:t>紛らわしいものも混ぜているので，ある程度要点を把握しなければ正しい方を選べない。つまり，上のワークシートに貼る絵カード（情報が正しいもの）と貼らない絵カード（情報が似通っているが正しくないもの）がある。</w:t>
                      </w:r>
                    </w:p>
                  </w:txbxContent>
                </v:textbox>
                <v:fill o:detectmouseclick="t" type="solid" color2="aqua"/>
                <v:stroke color="black" weight="9360" dashstyle="shor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09220</wp:posOffset>
                </wp:positionH>
                <wp:positionV relativeFrom="page">
                  <wp:posOffset>543560</wp:posOffset>
                </wp:positionV>
                <wp:extent cx="6921500" cy="7560310"/>
                <wp:effectExtent l="0" t="0" r="0" b="0"/>
                <wp:wrapSquare wrapText="bothSides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633"/>
                              <w:gridCol w:w="3753"/>
                              <w:gridCol w:w="3514"/>
                            </w:tblGrid>
                            <w:tr>
                              <w:trPr>
                                <w:trHeight w:val="2520" w:hRule="atLeast"/>
                                <w:cantSplit w:val="true"/>
                              </w:trPr>
                              <w:tc>
                                <w:tcPr>
                                  <w:tcW w:w="3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left="119" w:right="119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119" w:right="119" w:hanging="0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  <w:cantSplit w:val="true"/>
                              </w:trPr>
                              <w:tc>
                                <w:tcPr>
                                  <w:tcW w:w="36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right="119" w:hanging="0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  <w:cantSplit w:val="true"/>
                              </w:trPr>
                              <w:tc>
                                <w:tcPr>
                                  <w:tcW w:w="36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right="119" w:hanging="0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  <w:cantSplit w:val="true"/>
                              </w:trPr>
                              <w:tc>
                                <w:tcPr>
                                  <w:tcW w:w="3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right="119" w:hanging="0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9" w:right="119" w:hanging="0"/>
                                    <w:jc w:val="left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10260" cy="645795"/>
                                        <wp:effectExtent l="0" t="0" r="0" b="0"/>
                                        <wp:docPr id="35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9" r="6041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0260" cy="645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33170" cy="1151255"/>
                                        <wp:effectExtent l="114300" t="0" r="114300" b="0"/>
                                        <wp:docPr id="36" name="乗算記号 21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33000" cy="11512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233170" h="1151255">
                                                      <a:moveTo>
                                                        <a:pt x="296177" y="276503"/>
                                                      </a:moveTo>
                                                      <a:lnTo>
                                                        <a:pt x="296177" y="276503"/>
                                                      </a:lnTo>
                                                      <a:lnTo>
                                                        <a:pt x="616585" y="575628"/>
                                                      </a:lnTo>
                                                      <a:lnTo>
                                                        <a:pt x="936993" y="276503"/>
                                                      </a:lnTo>
                                                      <a:lnTo>
                                                        <a:pt x="936993" y="276503"/>
                                                      </a:lnTo>
                                                      <a:lnTo>
                                                        <a:pt x="616585" y="575628"/>
                                                      </a:lnTo>
                                                      <a:lnTo>
                                                        <a:pt x="936993" y="874752"/>
                                                      </a:lnTo>
                                                      <a:lnTo>
                                                        <a:pt x="936993" y="874752"/>
                                                      </a:lnTo>
                                                      <a:lnTo>
                                                        <a:pt x="616585" y="575628"/>
                                                      </a:lnTo>
                                                      <a:lnTo>
                                                        <a:pt x="296177" y="874752"/>
                                                      </a:lnTo>
                                                      <a:lnTo>
                                                        <a:pt x="296177" y="874752"/>
                                                      </a:lnTo>
                                                      <a:lnTo>
                                                        <a:pt x="616585" y="575628"/>
                                                      </a:lnTo>
                                                      <a:lnTo>
                                                        <a:pt x="296177" y="276503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0000"/>
                                                </a:solidFill>
                                                <a:ln w="25560">
                                                  <a:solidFill>
                                                    <a:srgbClr val="ff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pt;height:595.3pt;mso-wrap-distance-left:7.1pt;mso-wrap-distance-right:7.1pt;mso-wrap-distance-top:0pt;mso-wrap-distance-bottom:0pt;margin-top:42.8pt;mso-position-vertical-relative:page;margin-left:8.6pt;mso-position-horizontal-relative:margin">
                <v:fill opacity="0f"/>
                <v:textbox inset="0in,0in,0in,0in">
                  <w:txbxContent>
                    <w:tbl>
                      <w:tblPr>
                        <w:tblW w:w="10900" w:type="dxa"/>
                        <w:jc w:val="left"/>
                        <w:tblInd w:w="1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633"/>
                        <w:gridCol w:w="3753"/>
                        <w:gridCol w:w="3514"/>
                      </w:tblGrid>
                      <w:tr>
                        <w:trPr>
                          <w:trHeight w:val="2520" w:hRule="atLeast"/>
                          <w:cantSplit w:val="true"/>
                        </w:trPr>
                        <w:tc>
                          <w:tcPr>
                            <w:tcW w:w="36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left="119" w:right="119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19" w:right="119" w:hanging="0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11" fillcolor="#4f81bd" stroked="t" o:allowincell="t" style="position:absolute;margin-left:28.5pt;margin-top:7.7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ディーパがバンドで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演奏をしている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37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7188" fillcolor="#4f81bd" stroked="t" o:allowincell="t" style="position:absolute;margin-left:39.35pt;margin-top:20.6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ディーパが勉強を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している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7189" fillcolor="#4f81bd" stroked="t" o:allowincell="t" style="position:absolute;margin-left:29.45pt;margin-top:27.4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ディーパが作曲を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している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  <w:pict>
                                <v:roundrect id="shape_0" ID="角丸四角形 7191" fillcolor="#4f81bd" stroked="t" o:allowincell="t" style="position:absolute;margin-left:462.75pt;margin-top:271.15pt;width:101.95pt;height:62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（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光太がサッカーをしている場面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7189" fillcolor="#4f81bd" stroked="t" o:allowincell="t" style="position:absolute;margin-left:451.25pt;margin-top:40.6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ディーパが作曲を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している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  <w:pict>
                                <v:roundrect id="shape_0" ID="角丸四角形 7189" fillcolor="#4f81bd" stroked="t" o:allowincell="t" style="position:absolute;margin-left:451.25pt;margin-top:40.6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ディーパが作曲を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している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  <w:cantSplit w:val="true"/>
                        </w:trPr>
                        <w:tc>
                          <w:tcPr>
                            <w:tcW w:w="36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right="119" w:hanging="0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7192" fillcolor="#4f81bd" stroked="t" o:allowincell="t" style="position:absolute;margin-left:39pt;margin-top:21.5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ディーパ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ピアノに×マー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oval id="shape_0" ID="円/楕円 3" stroked="t" o:allowincell="t" style="position:absolute;margin-left:14.2pt;margin-top:10.1pt;width:69.95pt;height:66.35pt;mso-wrap-style:none;v-text-anchor:middle">
                                  <v:fill o:detectmouseclick="t" on="false"/>
                                  <v:stroke color="red" weight="255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7183" fillcolor="#4f81bd" stroked="t" o:allowincell="t" style="position:absolute;margin-left:32.3pt;margin-top:9.05pt;width:101.95pt;height:67.0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（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咲が柔道を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している場面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shapetype id="_x0000_t113" coordsize="21600,21600" o:spt="113" path="m,l21600,l21600,21600l,21600xnsem2700,l2700,21600m,2700l21600,2700nfem,l21600,l21600,21600l,21600xnfe">
                                  <v:stroke joinstyle="miter"/>
                                  <v:path gradientshapeok="t" o:connecttype="rect" textboxrect="2700,2700,21600,21600"/>
                                </v:shapetype>
                                <v:shape id="shape_0" ID="フローチャート : 内部記憶 8" stroked="t" o:allowincell="t" style="position:absolute;margin-left:122.1pt;margin-top:9.4pt;width:49.5pt;height:35.9pt;mso-wrap-style:square;v-text-anchor:middle" type="_x0000_t113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ascii="Liberation Serif" w:hAnsi="Liberation Serif" w:eastAsia="Noto Sans" w:cs="ＭＳ 明朝;MS Mincho"/>
                                            <w:color w:val="000000"/>
                                            <w:lang w:eastAsia="zh-CN" w:bidi="hi-IN"/>
                                          </w:rPr>
                                          <w:t>毎週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ascii="Liberation Serif" w:hAnsi="Liberation Serif" w:eastAsia="Noto Sans" w:cs="ＭＳ 明朝;MS Mincho"/>
                                            <w:color w:val="000000"/>
                                            <w:lang w:eastAsia="zh-CN" w:bidi="hi-IN"/>
                                          </w:rPr>
                                          <w:t>日曜日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group id="shape_0" alt="グループ化 1" style="position:absolute;margin-left:456.7pt;margin-top:141.1pt;width:108.75pt;height:106.15pt" coordorigin="9134,2822" coordsize="2175,212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Picture 2" stroked="f" o:allowincell="t" style="position:absolute;left:9134;top:2822;width:2174;height:1949;mso-wrap-style:none;v-text-anchor:middle;mso-position-vertical-relative:pag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Picture 3" stroked="f" o:allowincell="t" style="position:absolute;left:10343;top:3974;width:857;height:970;mso-wrap-style:none;v-text-anchor:middle;mso-position-vertical-relative:pag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alt="グループ化 1" style="position:absolute;margin-left:37.6pt;margin-top:15.4pt;width:108.75pt;height:106.15pt" coordorigin="752,308" coordsize="2175,2123">
                                  <v:shape id="shape_0" ID="Picture 2" stroked="f" o:allowincell="t" style="position:absolute;left:752;top:308;width:2174;height:1949;mso-wrap-style:none;v-text-anchor:middle;mso-position-vertical-relative:pag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Picture 3" stroked="f" o:allowincell="t" style="position:absolute;left:1961;top:1460;width:857;height:970;mso-wrap-style:none;v-text-anchor:middle;mso-position-vertical-relative:pag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  <w:cantSplit w:val="true"/>
                        </w:trPr>
                        <w:tc>
                          <w:tcPr>
                            <w:tcW w:w="36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right="119" w:hanging="0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7195" fillcolor="#4f81bd" stroked="t" o:allowincell="t" style="position:absolute;margin-left:28.5pt;margin-top:22.2pt;width:120.7pt;height:86.1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ディーパ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光太話している。光太野球×マー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7195" fillcolor="#4f81bd" stroked="t" o:allowincell="t" style="position:absolute;margin-left:51pt;margin-top:286.7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ディーパ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光太話している。光太野球×マー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  <w:pict>
                                <v:roundrect id="shape_0" ID="角丸四角形 7195" fillcolor="#4f81bd" stroked="t" o:allowincell="t" style="position:absolute;margin-left:51pt;margin-top:286.7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ディーパ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光太話している。光太野球×マー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  <w:pict>
                                <v:roundrect id="shape_0" ID="角丸四角形 7195" fillcolor="#4f81bd" stroked="t" o:allowincell="t" style="position:absolute;margin-left:51pt;margin-top:286.7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ディーパ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光太話している。光太野球×マー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  <w:pict>
                                <v:roundrect id="shape_0" ID="角丸四角形 7195" fillcolor="#4f81bd" stroked="t" o:allowincell="t" style="position:absolute;margin-left:51pt;margin-top:286.7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ディーパ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光太話している。光太野球×マー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7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7190" fillcolor="#4f81bd" stroked="t" o:allowincell="t" style="position:absolute;margin-left:27.85pt;margin-top:10.15pt;width:101.95pt;height:67.6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（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咲が柔道を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している場面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shape id="shape_0" ID="フローチャート : 内部記憶 8" stroked="t" o:allowincell="t" style="position:absolute;margin-left:129.7pt;margin-top:11.45pt;width:49.5pt;height:35.9pt;mso-wrap-style:square;v-text-anchor:middle" type="_x0000_t113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ascii="Liberation Serif" w:hAnsi="Liberation Serif" w:eastAsia="Noto Sans" w:cs="ＭＳ 明朝;MS Mincho"/>
                                            <w:color w:val="000000"/>
                                            <w:lang w:eastAsia="zh-CN" w:bidi="hi-IN"/>
                                          </w:rPr>
                                          <w:t>毎週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8"/>
                                            <w:rFonts w:ascii="Liberation Serif" w:hAnsi="Liberation Serif" w:eastAsia="Noto Sans" w:cs="ＭＳ 明朝;MS Mincho"/>
                                            <w:color w:val="000000"/>
                                            <w:lang w:eastAsia="zh-CN" w:bidi="hi-IN"/>
                                          </w:rPr>
                                          <w:t>土曜日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7191" fillcolor="#4f81bd" stroked="t" o:allowincell="t" style="position:absolute;margin-left:33.6pt;margin-top:22.9pt;width:101.95pt;height:68.5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（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光太がサッカーをしている場面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  <w:cantSplit w:val="true"/>
                        </w:trPr>
                        <w:tc>
                          <w:tcPr>
                            <w:tcW w:w="36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9" w:right="119" w:hanging="0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7193" fillcolor="#4f81bd" stroked="t" o:allowincell="t" style="position:absolute;margin-left:65.45pt;margin-top:394.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咲と柔道黒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  <w:pict>
                                <v:roundrect id="shape_0" ID="角丸四角形 7193" fillcolor="#4f81bd" stroked="t" o:allowincell="t" style="position:absolute;margin-left:28.5pt;margin-top:26.3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咲と柔道黒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</w:tc>
                        <w:tc>
                          <w:tcPr>
                            <w:tcW w:w="37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shape id="shape_0" ID="乗算記号 21" coordsize="1233170,1151255" path="m296177,276503l296177,276503l616585,575628l936993,276503l936993,276503l616585,575628l936993,874752l936993,874752l616585,575628l296177,874752l296177,874752l616585,575628l296177,276503xe" fillcolor="red" stroked="t" o:allowincell="t" style="position:absolute;margin-left:10.65pt;margin-top:30.45pt;width:97.05pt;height:90.6pt;mso-wrap-style:none;v-text-anchor:middle">
                                  <v:fill o:detectmouseclick="t" type="solid" color2="aqua"/>
                                  <v:stroke color="red" weight="25560" joinstyle="round" endcap="flat"/>
                                  <w10:wrap type="none"/>
                                </v:shape>
                              </w:pict>
                              <w:pict>
                                <v:oval id="shape_0" ID="円/楕円 20" stroked="t" o:allowincell="t" style="position:absolute;margin-left:115.1pt;margin-top:15.25pt;width:56.65pt;height:51.65pt;mso-wrap-style:none;v-text-anchor:middle">
                                  <v:fill o:detectmouseclick="t" on="false"/>
                                  <v:stroke color="red" weight="25560" joinstyle="miter" endcap="flat"/>
                                  <w10:wrap type="none"/>
                                </v:oval>
                              </w:pict>
                              <w:pict>
                                <v:roundrect id="shape_0" ID="角丸四角形 7194" fillcolor="#4f81bd" stroked="t" o:allowincell="t" style="position:absolute;margin-left:39.5pt;margin-top:26.3pt;width:120.7pt;height:85.05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ディーパ＆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FFFFFF"/>
                                            <w:lang w:val="en-US" w:eastAsia="ja-JP" w:bidi="ar-SA"/>
                                          </w:rPr>
                                          <w:t>ピアノに×マーク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2"/>
                                            <w:sz w:val="18"/>
                                            <w:rFonts w:eastAsia="ＭＳ 明朝;MS Mincho" w:cs="Times New Roman" w:ascii="Century" w:hAnsi="Century"/>
                                            <w:color w:val="FFFFFF"/>
                                            <w:lang w:val="en-US" w:eastAsia="ja-JP" w:bidi="ar-SA"/>
                                          </w:rPr>
                                          <w:t>の反対バージョン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roundrect id="shape_0" ID="角丸四角形 7193" fillcolor="#4f81bd" stroked="t" o:allowincell="t" style="position:absolute;margin-left:65.45pt;margin-top:394.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咲と柔道黒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9" w:right="119" w:hanging="0"/>
                              <w:jc w:val="left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group id="shape_0" alt="グループ化 1" style="position:absolute;margin-left:456.7pt;margin-top:141.1pt;width:108.75pt;height:106.15pt" coordorigin="9134,2822" coordsize="2175,2123">
                                  <v:shape id="shape_0" ID="Picture 2" stroked="f" o:allowincell="t" style="position:absolute;left:9134;top:2822;width:2174;height:1949;mso-wrap-style:none;v-text-anchor:middle;mso-position-vertical-relative:pag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Picture 3" stroked="f" o:allowincell="t" style="position:absolute;left:10343;top:3974;width:857;height:970;mso-wrap-style:none;v-text-anchor:middle;mso-position-vertical-relative:pag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roundrect id="shape_0" ID="角丸四角形 7193" fillcolor="#4f81bd" stroked="t" o:allowincell="t" style="position:absolute;margin-left:65.45pt;margin-top:394.5pt;width:120.7pt;height:71.2pt;mso-wrap-style:squar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（デジタル教科書挿絵）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Century" w:hAnsi="Century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咲と柔道黒帯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b07e42"/>
                                  <v:stroke color="black" weight="25560" dashstyle="dash" joinstyle="miter" endcap="flat"/>
                                  <w10:wrap type="none"/>
                                </v:roundrect>
                              </w:pict>
                              <w:pict>
                                <v:shape id="shape_0" ID="乗算記号 21" coordsize="1233170,1151255" path="m296177,276503l296177,276503l616585,575628l936993,276503l936993,276503l616585,575628l936993,874752l936993,874752l616585,575628l296177,874752l296177,874752l616585,575628l296177,276503xe" fillcolor="red" stroked="t" o:allowincell="t" style="position:absolute;margin-left:225.4pt;margin-top:401.95pt;width:97.05pt;height:90.6pt;mso-wrap-style:none;v-text-anchor:middle">
                                  <v:fill o:detectmouseclick="t" type="solid" color2="aqua"/>
                                  <v:stroke color="red" weight="25560" joinstyle="round" endcap="flat"/>
                                  <w10:wrap type="none"/>
                                </v:shape>
                              </w:pict>
                              <w:pict>
                                <v:oval id="shape_0" ID="円/楕円 20" stroked="t" o:allowincell="t" style="position:absolute;margin-left:329.85pt;margin-top:386.75pt;width:56.65pt;height:51.65pt;mso-wrap-style:none;v-text-anchor:middle">
                                  <v:fill o:detectmouseclick="t" on="false"/>
                                  <v:stroke color="red" weight="25560" joinstyle="miter" endcap="flat"/>
                                  <w10:wrap type="none"/>
                                </v:oval>
                              </w:pict>
                              <w:pict>
                                <v:rect id="shape_0" ID="円形吹き出し 31" stroked="t" o:allowincell="t" style="position:absolute;margin-left:80.7pt;margin-top:11.45pt;width:84.7pt;height:74.95pt;mso-wrap-style:none;v-text-anchor:middle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rect>
                              </w:pict>
                              <w:drawing>
                                <wp:inline distT="0" distB="0" distL="0" distR="0">
                                  <wp:extent cx="810260" cy="645795"/>
                                  <wp:effectExtent l="0" t="0" r="0" b="0"/>
                                  <wp:docPr id="6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" t="-19" r="604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shape id="shape_0" ID="乗算記号 21" coordsize="1233170,1151255" path="m296177,276503l296177,276503l616585,575628l936993,276503l936993,276503l616585,575628l936993,874752l936993,874752l616585,575628l296177,874752l296177,874752l616585,575628l296177,276503xe" fillcolor="red" stroked="t" o:allowincell="t" style="position:absolute;margin-left:76pt;margin-top:6.55pt;width:97.05pt;height:90.6pt;mso-wrap-style:none;v-text-anchor:middle">
                                  <v:fill o:detectmouseclick="t" type="solid" color2="aqua"/>
                                  <v:stroke color="red" weight="25560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61950</wp:posOffset>
                </wp:positionH>
                <wp:positionV relativeFrom="paragraph">
                  <wp:posOffset>98425</wp:posOffset>
                </wp:positionV>
                <wp:extent cx="1533525" cy="904875"/>
                <wp:effectExtent l="13970" t="13335" r="12700" b="12700"/>
                <wp:wrapNone/>
                <wp:docPr id="70" name="角丸四角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ディーパがバンド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演奏をしてい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1" fillcolor="#4f81bd" stroked="t" o:allowincell="t" style="position:absolute;margin-left:28.5pt;margin-top:7.7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ディーパがバンド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演奏をしている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99745</wp:posOffset>
                </wp:positionH>
                <wp:positionV relativeFrom="paragraph">
                  <wp:posOffset>262255</wp:posOffset>
                </wp:positionV>
                <wp:extent cx="1533525" cy="904875"/>
                <wp:effectExtent l="13970" t="13335" r="12700" b="12700"/>
                <wp:wrapNone/>
                <wp:docPr id="71" name="角丸四角形 7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ディーパが勉強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してい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88" fillcolor="#4f81bd" stroked="t" o:allowincell="t" style="position:absolute;margin-left:39.35pt;margin-top:20.6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ディーパが勉強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している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374015</wp:posOffset>
                </wp:positionH>
                <wp:positionV relativeFrom="paragraph">
                  <wp:posOffset>347980</wp:posOffset>
                </wp:positionV>
                <wp:extent cx="1533525" cy="904875"/>
                <wp:effectExtent l="13970" t="13335" r="12700" b="12700"/>
                <wp:wrapNone/>
                <wp:docPr id="72" name="角丸四角形 7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ディーパが作曲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してい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89" fillcolor="#4f81bd" stroked="t" o:allowincell="t" style="position:absolute;margin-left:29.45pt;margin-top:27.4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ディーパが作曲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している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5876925</wp:posOffset>
                </wp:positionH>
                <wp:positionV relativeFrom="paragraph">
                  <wp:posOffset>3443605</wp:posOffset>
                </wp:positionV>
                <wp:extent cx="1295400" cy="790575"/>
                <wp:effectExtent l="12700" t="13335" r="13335" b="12700"/>
                <wp:wrapNone/>
                <wp:docPr id="73" name="角丸四角形 7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光太がサッカーをしている場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1" fillcolor="#4f81bd" stroked="t" o:allowincell="t" style="position:absolute;margin-left:462.75pt;margin-top:271.15pt;width:101.95pt;height:6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光太がサッカーをしている場面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5730875</wp:posOffset>
                </wp:positionH>
                <wp:positionV relativeFrom="paragraph">
                  <wp:posOffset>516255</wp:posOffset>
                </wp:positionV>
                <wp:extent cx="1533525" cy="904875"/>
                <wp:effectExtent l="13335" t="13970" r="12700" b="12700"/>
                <wp:wrapNone/>
                <wp:docPr id="74" name="角丸四角形 7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ディーパが作曲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い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89" fillcolor="#4f81bd" stroked="t" o:allowincell="t" style="position:absolute;margin-left:451.25pt;margin-top:40.6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ディーパが作曲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いる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5730875</wp:posOffset>
                </wp:positionH>
                <wp:positionV relativeFrom="paragraph">
                  <wp:posOffset>516255</wp:posOffset>
                </wp:positionV>
                <wp:extent cx="1533525" cy="904875"/>
                <wp:effectExtent l="13335" t="13970" r="12700" b="12700"/>
                <wp:wrapNone/>
                <wp:docPr id="75" name="角丸四角形 7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ディーパが作曲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い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89" fillcolor="#4f81bd" stroked="t" o:allowincell="t" style="position:absolute;margin-left:451.25pt;margin-top:40.6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ディーパが作曲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いる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495300</wp:posOffset>
                </wp:positionH>
                <wp:positionV relativeFrom="paragraph">
                  <wp:posOffset>273685</wp:posOffset>
                </wp:positionV>
                <wp:extent cx="1533525" cy="904875"/>
                <wp:effectExtent l="13335" t="13970" r="12700" b="12700"/>
                <wp:wrapNone/>
                <wp:docPr id="76" name="角丸四角形 7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ディーパ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ピアノに×マー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2" fillcolor="#4f81bd" stroked="t" o:allowincell="t" style="position:absolute;margin-left:39pt;margin-top:21.5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ディーパ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ピアノに×マー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80340</wp:posOffset>
                </wp:positionH>
                <wp:positionV relativeFrom="paragraph">
                  <wp:posOffset>128270</wp:posOffset>
                </wp:positionV>
                <wp:extent cx="889000" cy="843280"/>
                <wp:effectExtent l="12700" t="12700" r="13335" b="13335"/>
                <wp:wrapNone/>
                <wp:docPr id="77" name="円/楕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43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3" stroked="t" o:allowincell="t" style="position:absolute;margin-left:14.2pt;margin-top:10.1pt;width:69.95pt;height:66.3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410210</wp:posOffset>
                </wp:positionH>
                <wp:positionV relativeFrom="paragraph">
                  <wp:posOffset>114935</wp:posOffset>
                </wp:positionV>
                <wp:extent cx="1295400" cy="852170"/>
                <wp:effectExtent l="12700" t="12700" r="13335" b="13335"/>
                <wp:wrapNone/>
                <wp:docPr id="78" name="角丸四角形 7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5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咲が柔道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している場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83" fillcolor="#4f81bd" stroked="t" o:allowincell="t" style="position:absolute;margin-left:32.3pt;margin-top:9.05pt;width:101.95pt;height:6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咲が柔道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している場面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1550670</wp:posOffset>
                </wp:positionH>
                <wp:positionV relativeFrom="paragraph">
                  <wp:posOffset>119380</wp:posOffset>
                </wp:positionV>
                <wp:extent cx="629285" cy="456565"/>
                <wp:effectExtent l="3810" t="3810" r="3175" b="3175"/>
                <wp:wrapNone/>
                <wp:docPr id="79" name="フローチャート : 内部記憶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456480"/>
                        </a:xfrm>
                        <a:prstGeom prst="flowChartInternalStorag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Liberation Serif" w:hAnsi="Liberation Serif" w:eastAsia="Noto Sans" w:cs="ＭＳ 明朝;MS Mincho"/>
                                <w:color w:val="000000"/>
                                <w:lang w:eastAsia="zh-CN" w:bidi="hi-IN"/>
                              </w:rPr>
                              <w:t>毎週</w:t>
                            </w:r>
                          </w:p>
                          <w:p>
                            <w:pPr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Liberation Serif" w:hAnsi="Liberation Serif" w:eastAsia="Noto Sans" w:cs="ＭＳ 明朝;MS Mincho"/>
                                <w:color w:val="000000"/>
                                <w:lang w:eastAsia="zh-CN" w:bidi="hi-IN"/>
                              </w:rPr>
                              <w:t>日曜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フローチャート : 内部記憶 8" stroked="t" o:allowincell="t" style="position:absolute;margin-left:122.1pt;margin-top:9.4pt;width:49.5pt;height:35.9pt;mso-wrap-style:square;v-text-anchor:middle" type="_x0000_t113">
                <v:textbox>
                  <w:txbxContent>
                    <w:p>
                      <w:pPr>
                        <w:overflowPunct w:val="false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Liberation Serif" w:hAnsi="Liberation Serif" w:eastAsia="Noto Sans" w:cs="ＭＳ 明朝;MS Mincho"/>
                          <w:color w:val="000000"/>
                          <w:lang w:eastAsia="zh-CN" w:bidi="hi-IN"/>
                        </w:rPr>
                        <w:t>毎週</w:t>
                      </w:r>
                    </w:p>
                    <w:p>
                      <w:pPr>
                        <w:overflowPunct w:val="false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Liberation Serif" w:hAnsi="Liberation Serif" w:eastAsia="Noto Sans" w:cs="ＭＳ 明朝;MS Mincho"/>
                          <w:color w:val="000000"/>
                          <w:lang w:eastAsia="zh-CN" w:bidi="hi-IN"/>
                        </w:rPr>
                        <w:t>日曜日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5800090</wp:posOffset>
                </wp:positionH>
                <wp:positionV relativeFrom="page">
                  <wp:posOffset>1791970</wp:posOffset>
                </wp:positionV>
                <wp:extent cx="1381125" cy="1348105"/>
                <wp:effectExtent l="0" t="0" r="0" b="0"/>
                <wp:wrapNone/>
                <wp:docPr id="80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348200"/>
                          <a:chOff x="0" y="0"/>
                          <a:chExt cx="1380960" cy="134820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C:\Users\rm632990\Desktop\m_india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38096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C:\Users\rm632990\Desktop\curry_indian_man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67880" y="731520"/>
                            <a:ext cx="5446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456.7pt;margin-top:141.1pt;width:108.75pt;height:106.15pt" coordorigin="9134,2822" coordsize="2175,2123">
                <v:shape id="shape_0" ID="Picture 2" stroked="f" o:allowincell="t" style="position:absolute;left:9134;top:2822;width:2174;height:1949;mso-wrap-style:none;v-text-anchor:middl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3" stroked="f" o:allowincell="t" style="position:absolute;left:10343;top:3974;width:857;height:970;mso-wrap-style:none;v-text-anchor:middl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477520</wp:posOffset>
                </wp:positionH>
                <wp:positionV relativeFrom="page">
                  <wp:posOffset>195580</wp:posOffset>
                </wp:positionV>
                <wp:extent cx="1381125" cy="1348105"/>
                <wp:effectExtent l="0" t="0" r="0" b="0"/>
                <wp:wrapNone/>
                <wp:docPr id="8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348200"/>
                          <a:chOff x="0" y="0"/>
                          <a:chExt cx="1380960" cy="1348200"/>
                        </a:xfrm>
                      </wpg:grpSpPr>
                      <pic:pic xmlns:pic="http://schemas.openxmlformats.org/drawingml/2006/picture">
                        <pic:nvPicPr>
                          <pic:cNvPr id="2" name="Picture 2" descr="C:\Users\rm632990\Desktop\m_india.jp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38096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" descr="C:\Users\rm632990\Desktop\curry_indian_man.pn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67880" y="731520"/>
                            <a:ext cx="5446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37.6pt;margin-top:15.4pt;width:108.75pt;height:106.15pt" coordorigin="752,308" coordsize="2175,2123">
                <v:shape id="shape_0" ID="Picture 2" stroked="f" o:allowincell="t" style="position:absolute;left:752;top:308;width:2174;height:1949;mso-wrap-style:none;v-text-anchor:middl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3" stroked="f" o:allowincell="t" style="position:absolute;left:1961;top:1460;width:857;height:970;mso-wrap-style:none;v-text-anchor:middl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361950</wp:posOffset>
                </wp:positionH>
                <wp:positionV relativeFrom="paragraph">
                  <wp:posOffset>281940</wp:posOffset>
                </wp:positionV>
                <wp:extent cx="1533525" cy="1094740"/>
                <wp:effectExtent l="13335" t="12700" r="13335" b="13335"/>
                <wp:wrapNone/>
                <wp:docPr id="82" name="角丸四角形 7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9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ディーパ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光太話している。光太野球×マー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5" fillcolor="#4f81bd" stroked="t" o:allowincell="t" style="position:absolute;margin-left:28.5pt;margin-top:22.2pt;width:120.7pt;height:86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ディーパ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光太話している。光太野球×マー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647700</wp:posOffset>
                </wp:positionH>
                <wp:positionV relativeFrom="paragraph">
                  <wp:posOffset>3641725</wp:posOffset>
                </wp:positionV>
                <wp:extent cx="1533525" cy="904875"/>
                <wp:effectExtent l="13335" t="13335" r="12700" b="12700"/>
                <wp:wrapNone/>
                <wp:docPr id="83" name="角丸四角形 7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ディーパ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光太話している。光太野球×マー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5" fillcolor="#4f81bd" stroked="t" o:allowincell="t" style="position:absolute;margin-left:51pt;margin-top:286.7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ディーパ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光太話している。光太野球×マー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647700</wp:posOffset>
                </wp:positionH>
                <wp:positionV relativeFrom="paragraph">
                  <wp:posOffset>3641725</wp:posOffset>
                </wp:positionV>
                <wp:extent cx="1533525" cy="904875"/>
                <wp:effectExtent l="13335" t="13335" r="12700" b="12700"/>
                <wp:wrapNone/>
                <wp:docPr id="84" name="角丸四角形 7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ディーパ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光太話している。光太野球×マー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5" fillcolor="#4f81bd" stroked="t" o:allowincell="t" style="position:absolute;margin-left:51pt;margin-top:286.7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ディーパ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光太話している。光太野球×マー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647700</wp:posOffset>
                </wp:positionH>
                <wp:positionV relativeFrom="paragraph">
                  <wp:posOffset>3641725</wp:posOffset>
                </wp:positionV>
                <wp:extent cx="1533525" cy="904875"/>
                <wp:effectExtent l="13335" t="13335" r="12700" b="12700"/>
                <wp:wrapNone/>
                <wp:docPr id="85" name="角丸四角形 7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ディーパ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光太話している。光太野球×マー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5" fillcolor="#4f81bd" stroked="t" o:allowincell="t" style="position:absolute;margin-left:51pt;margin-top:286.7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ディーパ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光太話している。光太野球×マー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647700</wp:posOffset>
                </wp:positionH>
                <wp:positionV relativeFrom="paragraph">
                  <wp:posOffset>3641725</wp:posOffset>
                </wp:positionV>
                <wp:extent cx="1533525" cy="904875"/>
                <wp:effectExtent l="13335" t="13335" r="12700" b="12700"/>
                <wp:wrapNone/>
                <wp:docPr id="86" name="角丸四角形 7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ディーパ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光太話している。光太野球×マー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5" fillcolor="#4f81bd" stroked="t" o:allowincell="t" style="position:absolute;margin-left:51pt;margin-top:286.7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ディーパ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光太話している。光太野球×マー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353695</wp:posOffset>
                </wp:positionH>
                <wp:positionV relativeFrom="paragraph">
                  <wp:posOffset>128905</wp:posOffset>
                </wp:positionV>
                <wp:extent cx="1295400" cy="859155"/>
                <wp:effectExtent l="12700" t="13335" r="13335" b="13335"/>
                <wp:wrapNone/>
                <wp:docPr id="87" name="角丸四角形 7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5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咲が柔道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している場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0" fillcolor="#4f81bd" stroked="t" o:allowincell="t" style="position:absolute;margin-left:27.85pt;margin-top:10.15pt;width:101.95pt;height:6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咲が柔道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している場面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647190</wp:posOffset>
                </wp:positionH>
                <wp:positionV relativeFrom="paragraph">
                  <wp:posOffset>145415</wp:posOffset>
                </wp:positionV>
                <wp:extent cx="629285" cy="456565"/>
                <wp:effectExtent l="3810" t="3810" r="3175" b="3175"/>
                <wp:wrapNone/>
                <wp:docPr id="88" name="フローチャート : 内部記憶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456480"/>
                        </a:xfrm>
                        <a:prstGeom prst="flowChartInternalStorag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Liberation Serif" w:hAnsi="Liberation Serif" w:eastAsia="Noto Sans" w:cs="ＭＳ 明朝;MS Mincho"/>
                                <w:color w:val="000000"/>
                                <w:lang w:eastAsia="zh-CN" w:bidi="hi-IN"/>
                              </w:rPr>
                              <w:t>毎週</w:t>
                            </w:r>
                          </w:p>
                          <w:p>
                            <w:pPr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Liberation Serif" w:hAnsi="Liberation Serif" w:eastAsia="Noto Sans" w:cs="ＭＳ 明朝;MS Mincho"/>
                                <w:color w:val="000000"/>
                                <w:lang w:eastAsia="zh-CN" w:bidi="hi-IN"/>
                              </w:rPr>
                              <w:t>土曜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フローチャート : 内部記憶 8" stroked="t" o:allowincell="t" style="position:absolute;margin-left:129.7pt;margin-top:11.45pt;width:49.5pt;height:35.9pt;mso-wrap-style:square;v-text-anchor:middle" type="_x0000_t113">
                <v:textbox>
                  <w:txbxContent>
                    <w:p>
                      <w:pPr>
                        <w:overflowPunct w:val="false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Liberation Serif" w:hAnsi="Liberation Serif" w:eastAsia="Noto Sans" w:cs="ＭＳ 明朝;MS Mincho"/>
                          <w:color w:val="000000"/>
                          <w:lang w:eastAsia="zh-CN" w:bidi="hi-IN"/>
                        </w:rPr>
                        <w:t>毎週</w:t>
                      </w:r>
                    </w:p>
                    <w:p>
                      <w:pPr>
                        <w:overflowPunct w:val="false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Liberation Serif" w:hAnsi="Liberation Serif" w:eastAsia="Noto Sans" w:cs="ＭＳ 明朝;MS Mincho"/>
                          <w:color w:val="000000"/>
                          <w:lang w:eastAsia="zh-CN" w:bidi="hi-IN"/>
                        </w:rPr>
                        <w:t>土曜日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426720</wp:posOffset>
                </wp:positionH>
                <wp:positionV relativeFrom="paragraph">
                  <wp:posOffset>290830</wp:posOffset>
                </wp:positionV>
                <wp:extent cx="1295400" cy="871220"/>
                <wp:effectExtent l="12700" t="12700" r="13335" b="13970"/>
                <wp:wrapNone/>
                <wp:docPr id="89" name="角丸四角形 7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7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光太がサッカーをしている場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1" fillcolor="#4f81bd" stroked="t" o:allowincell="t" style="position:absolute;margin-left:33.6pt;margin-top:22.9pt;width:101.95pt;height:68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光太がサッカーをしている場面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831215</wp:posOffset>
                </wp:positionH>
                <wp:positionV relativeFrom="paragraph">
                  <wp:posOffset>5010150</wp:posOffset>
                </wp:positionV>
                <wp:extent cx="1533525" cy="904875"/>
                <wp:effectExtent l="13970" t="13335" r="12700" b="12700"/>
                <wp:wrapNone/>
                <wp:docPr id="90" name="角丸四角形 7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咲と柔道黒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3" fillcolor="#4f81bd" stroked="t" o:allowincell="t" style="position:absolute;margin-left:65.45pt;margin-top:394.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咲と柔道黒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361950</wp:posOffset>
                </wp:positionH>
                <wp:positionV relativeFrom="paragraph">
                  <wp:posOffset>334010</wp:posOffset>
                </wp:positionV>
                <wp:extent cx="1533525" cy="904875"/>
                <wp:effectExtent l="13970" t="13335" r="12700" b="12700"/>
                <wp:wrapNone/>
                <wp:docPr id="91" name="角丸四角形 7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咲と柔道黒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3" fillcolor="#4f81bd" stroked="t" o:allowincell="t" style="position:absolute;margin-left:28.5pt;margin-top:26.3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咲と柔道黒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7">
                <wp:simplePos x="0" y="0"/>
                <wp:positionH relativeFrom="column">
                  <wp:posOffset>135255</wp:posOffset>
                </wp:positionH>
                <wp:positionV relativeFrom="paragraph">
                  <wp:posOffset>386715</wp:posOffset>
                </wp:positionV>
                <wp:extent cx="1233170" cy="1151255"/>
                <wp:effectExtent l="0" t="0" r="0" b="0"/>
                <wp:wrapNone/>
                <wp:docPr id="92" name="乗算記号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15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3170" h="1151255">
                              <a:moveTo>
                                <a:pt x="296177" y="276503"/>
                              </a:moveTo>
                              <a:lnTo>
                                <a:pt x="296177" y="276503"/>
                              </a:lnTo>
                              <a:lnTo>
                                <a:pt x="616585" y="575628"/>
                              </a:lnTo>
                              <a:lnTo>
                                <a:pt x="936993" y="276503"/>
                              </a:lnTo>
                              <a:lnTo>
                                <a:pt x="936993" y="276503"/>
                              </a:lnTo>
                              <a:lnTo>
                                <a:pt x="616585" y="575628"/>
                              </a:lnTo>
                              <a:lnTo>
                                <a:pt x="936993" y="874752"/>
                              </a:lnTo>
                              <a:lnTo>
                                <a:pt x="936993" y="874752"/>
                              </a:lnTo>
                              <a:lnTo>
                                <a:pt x="616585" y="575628"/>
                              </a:lnTo>
                              <a:lnTo>
                                <a:pt x="296177" y="874752"/>
                              </a:lnTo>
                              <a:lnTo>
                                <a:pt x="296177" y="874752"/>
                              </a:lnTo>
                              <a:lnTo>
                                <a:pt x="616585" y="575628"/>
                              </a:lnTo>
                              <a:lnTo>
                                <a:pt x="296177" y="276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乗算記号 21" coordsize="1233170,1151255" path="m296177,276503l296177,276503l616585,575628l936993,276503l936993,276503l616585,575628l936993,874752l936993,874752l616585,575628l296177,874752l296177,874752l616585,575628l296177,276503xe" fillcolor="red" stroked="t" o:allowincell="t" style="position:absolute;margin-left:10.65pt;margin-top:30.45pt;width:97.05pt;height:90.6pt;mso-wrap-style:none;v-text-anchor:middle">
                <v:fill o:detectmouseclick="t" type="solid" color2="aqua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461770</wp:posOffset>
                </wp:positionH>
                <wp:positionV relativeFrom="paragraph">
                  <wp:posOffset>193675</wp:posOffset>
                </wp:positionV>
                <wp:extent cx="720090" cy="656590"/>
                <wp:effectExtent l="12700" t="12700" r="13335" b="13335"/>
                <wp:wrapNone/>
                <wp:docPr id="93" name="円/楕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56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20" stroked="t" o:allowincell="t" style="position:absolute;margin-left:115.1pt;margin-top:15.25pt;width:56.65pt;height:51.6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501650</wp:posOffset>
                </wp:positionH>
                <wp:positionV relativeFrom="paragraph">
                  <wp:posOffset>334010</wp:posOffset>
                </wp:positionV>
                <wp:extent cx="1533525" cy="1080770"/>
                <wp:effectExtent l="13335" t="12700" r="12700" b="13335"/>
                <wp:wrapNone/>
                <wp:docPr id="94" name="角丸四角形 7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8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ディーパ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FFFFFF"/>
                                <w:lang w:val="en-US" w:eastAsia="ja-JP" w:bidi="ar-SA"/>
                              </w:rPr>
                              <w:t>ピアノに×マー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18"/>
                                <w:rFonts w:eastAsia="ＭＳ 明朝;MS Mincho" w:cs="Times New Roman" w:ascii="Century" w:hAnsi="Century"/>
                                <w:color w:val="FFFFFF"/>
                                <w:lang w:val="en-US" w:eastAsia="ja-JP" w:bidi="ar-SA"/>
                              </w:rPr>
                              <w:t>の反対バージョ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4" fillcolor="#4f81bd" stroked="t" o:allowincell="t" style="position:absolute;margin-left:39.5pt;margin-top:26.3pt;width:120.7pt;height:8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ディーパ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FFFFFF"/>
                          <w:lang w:val="en-US" w:eastAsia="ja-JP" w:bidi="ar-SA"/>
                        </w:rPr>
                        <w:t>ピアノに×マー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2"/>
                          <w:sz w:val="18"/>
                          <w:rFonts w:eastAsia="ＭＳ 明朝;MS Mincho" w:cs="Times New Roman" w:ascii="Century" w:hAnsi="Century"/>
                          <w:color w:val="FFFFFF"/>
                          <w:lang w:val="en-US" w:eastAsia="ja-JP" w:bidi="ar-SA"/>
                        </w:rPr>
                        <w:t>の反対バージョン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831215</wp:posOffset>
                </wp:positionH>
                <wp:positionV relativeFrom="paragraph">
                  <wp:posOffset>5010150</wp:posOffset>
                </wp:positionV>
                <wp:extent cx="1533525" cy="904875"/>
                <wp:effectExtent l="13970" t="13335" r="12700" b="12700"/>
                <wp:wrapNone/>
                <wp:docPr id="95" name="角丸四角形 7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咲と柔道黒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3" fillcolor="#4f81bd" stroked="t" o:allowincell="t" style="position:absolute;margin-left:65.45pt;margin-top:394.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咲と柔道黒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5800090</wp:posOffset>
                </wp:positionH>
                <wp:positionV relativeFrom="page">
                  <wp:posOffset>1791970</wp:posOffset>
                </wp:positionV>
                <wp:extent cx="1381125" cy="1348105"/>
                <wp:effectExtent l="0" t="0" r="0" b="0"/>
                <wp:wrapNone/>
                <wp:docPr id="96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1348200"/>
                          <a:chOff x="0" y="0"/>
                          <a:chExt cx="1380960" cy="134820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C:\Users\rm632990\Desktop\m_india.jpg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38096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3" descr="C:\Users\rm632990\Desktop\curry_indian_man.png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67880" y="731520"/>
                            <a:ext cx="544680" cy="6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456.7pt;margin-top:141.1pt;width:108.75pt;height:106.15pt" coordorigin="9134,2822" coordsize="2175,2123">
                <v:shape id="shape_0" ID="Picture 2" stroked="f" o:allowincell="t" style="position:absolute;left:9134;top:2822;width:2174;height:1949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3" stroked="f" o:allowincell="t" style="position:absolute;left:10343;top:3974;width:857;height:970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831215</wp:posOffset>
                </wp:positionH>
                <wp:positionV relativeFrom="paragraph">
                  <wp:posOffset>5010150</wp:posOffset>
                </wp:positionV>
                <wp:extent cx="1533525" cy="904875"/>
                <wp:effectExtent l="13970" t="13335" r="12700" b="12700"/>
                <wp:wrapNone/>
                <wp:docPr id="97" name="角丸四角形 7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デジタル教科書挿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咲と柔道黒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7193" fillcolor="#4f81bd" stroked="t" o:allowincell="t" style="position:absolute;margin-left:65.45pt;margin-top:394.5pt;width:120.7pt;height:7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デジタル教科書挿絵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咲と柔道黒帯</w:t>
                      </w:r>
                    </w:p>
                  </w:txbxContent>
                </v:textbox>
                <v:fill o:detectmouseclick="t" type="solid" color2="#b07e42"/>
                <v:stroke color="black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4">
                <wp:simplePos x="0" y="0"/>
                <wp:positionH relativeFrom="column">
                  <wp:posOffset>2862580</wp:posOffset>
                </wp:positionH>
                <wp:positionV relativeFrom="paragraph">
                  <wp:posOffset>5104765</wp:posOffset>
                </wp:positionV>
                <wp:extent cx="1233170" cy="1151255"/>
                <wp:effectExtent l="0" t="0" r="0" b="0"/>
                <wp:wrapNone/>
                <wp:docPr id="98" name="乗算記号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15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3170" h="1151255">
                              <a:moveTo>
                                <a:pt x="296177" y="276503"/>
                              </a:moveTo>
                              <a:lnTo>
                                <a:pt x="296177" y="276503"/>
                              </a:lnTo>
                              <a:lnTo>
                                <a:pt x="616585" y="575628"/>
                              </a:lnTo>
                              <a:lnTo>
                                <a:pt x="936993" y="276503"/>
                              </a:lnTo>
                              <a:lnTo>
                                <a:pt x="936993" y="276503"/>
                              </a:lnTo>
                              <a:lnTo>
                                <a:pt x="616585" y="575628"/>
                              </a:lnTo>
                              <a:lnTo>
                                <a:pt x="936993" y="874752"/>
                              </a:lnTo>
                              <a:lnTo>
                                <a:pt x="936993" y="874752"/>
                              </a:lnTo>
                              <a:lnTo>
                                <a:pt x="616585" y="575628"/>
                              </a:lnTo>
                              <a:lnTo>
                                <a:pt x="296177" y="874752"/>
                              </a:lnTo>
                              <a:lnTo>
                                <a:pt x="296177" y="874752"/>
                              </a:lnTo>
                              <a:lnTo>
                                <a:pt x="616585" y="575628"/>
                              </a:lnTo>
                              <a:lnTo>
                                <a:pt x="296177" y="276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乗算記号 21" coordsize="1233170,1151255" path="m296177,276503l296177,276503l616585,575628l936993,276503l936993,276503l616585,575628l936993,874752l936993,874752l616585,575628l296177,874752l296177,874752l616585,575628l296177,276503xe" fillcolor="red" stroked="t" o:allowincell="t" style="position:absolute;margin-left:225.4pt;margin-top:401.95pt;width:97.05pt;height:90.6pt;mso-wrap-style:none;v-text-anchor:middle">
                <v:fill o:detectmouseclick="t" type="solid" color2="aqua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4189095</wp:posOffset>
                </wp:positionH>
                <wp:positionV relativeFrom="paragraph">
                  <wp:posOffset>4911725</wp:posOffset>
                </wp:positionV>
                <wp:extent cx="720090" cy="656590"/>
                <wp:effectExtent l="12700" t="13335" r="13970" b="13335"/>
                <wp:wrapNone/>
                <wp:docPr id="99" name="円/楕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56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20" stroked="t" o:allowincell="t" style="position:absolute;margin-left:329.85pt;margin-top:386.75pt;width:56.65pt;height:51.6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1024890</wp:posOffset>
                </wp:positionH>
                <wp:positionV relativeFrom="paragraph">
                  <wp:posOffset>145415</wp:posOffset>
                </wp:positionV>
                <wp:extent cx="1076325" cy="952500"/>
                <wp:effectExtent l="36195" t="3175" r="3810" b="3175"/>
                <wp:wrapNone/>
                <wp:docPr id="100" name="円形吹き出し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52560"/>
                        </a:xfrm>
                        <a:prstGeom prst="wedgeEllipseCallout">
                          <a:avLst>
                            <a:gd name="adj1" fmla="val -52689"/>
                            <a:gd name="adj2" fmla="val 4549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円形吹き出し 31" stroked="t" o:allowincell="t" style="position:absolute;margin-left:80.7pt;margin-top:11.45pt;width:84.7pt;height:7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720" w:right="720" w:gutter="0" w:header="0" w:top="284" w:footer="0" w:bottom="720"/>
      <w:cols w:num="3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omic Sans MS">
    <w:charset w:val="00"/>
    <w:family w:val="script"/>
    <w:pitch w:val="variable"/>
  </w:font>
  <w:font w:name="HG創英角ﾎﾟｯﾌﾟ体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58:00Z</dcterms:created>
  <dc:creator>京都市教育委員会</dc:creator>
  <dc:description/>
  <cp:keywords/>
  <dc:language>en-US</dc:language>
  <cp:lastModifiedBy>京都市教育委員会</cp:lastModifiedBy>
  <cp:lastPrinted>2018-06-25T10:26:00Z</cp:lastPrinted>
  <dcterms:modified xsi:type="dcterms:W3CDTF">2019-03-20T00:42:00Z</dcterms:modified>
  <cp:revision>8</cp:revision>
  <dc:subject/>
  <dc:title/>
</cp:coreProperties>
</file>